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95042981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0553601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